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5669"/>
      </w:tblGrid>
      <w:tr>
        <w:trPr>
          <w:trHeight w:val="4025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</w:rPr>
              <w:t>Домашня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 Выполните данные пример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1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11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4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- 7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2. Подумайте, как выполнить данный пример: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32"/>
              </w:rPr>
              <w:t>Предложите несколько вариантов решения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</w:rPr>
              <w:t>Домашня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 Выполните данные пример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1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11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4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- 7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2. Подумайте, как выполнить данный пример: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32"/>
              </w:rPr>
              <w:t>Предложите несколько вариантов решения.</w:t>
            </w:r>
          </w:p>
        </w:tc>
      </w:tr>
      <w:tr>
        <w:trPr>
          <w:trHeight w:val="4025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</w:rPr>
              <w:t>Домашня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 Выполните данные приме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1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11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4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- 7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2. Подумайте, как выполнить данный пример: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32"/>
              </w:rPr>
              <w:t>Предложите несколько вариантов решения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</w:rPr>
              <w:t>Домашня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 Выполните данные пример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1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11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4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- 7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2. Подумайте, как выполнить данный пример: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32"/>
              </w:rPr>
              <w:t>Предложите несколько вариантов решения.</w:t>
            </w:r>
          </w:p>
        </w:tc>
      </w:tr>
      <w:tr>
        <w:trPr>
          <w:trHeight w:val="4025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</w:rPr>
              <w:t>Домашня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 Выполните данные пример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1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11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4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- 7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2. Подумайте, как выполнить данный пример: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32"/>
              </w:rPr>
              <w:t>Предложите несколько вариантов решения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</w:rPr>
              <w:t>Домашня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 Выполните данные пример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1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11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4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- 7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2. Подумайте, как выполнить данный пример: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32"/>
              </w:rPr>
              <w:t>Предложите несколько вариантов решения.</w:t>
            </w:r>
          </w:p>
        </w:tc>
      </w:tr>
      <w:tr>
        <w:trPr>
          <w:trHeight w:val="4025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</w:rPr>
              <w:t>Домашня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 Выполните данные пример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1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11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4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- 7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2. Подумайте, как выполнить данный пример: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32"/>
              </w:rPr>
              <w:t>Предложите несколько вариантов решения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32"/>
              </w:rPr>
              <w:t>Домашня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 Выполните данные приме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1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11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4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-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10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- 7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2. Подумайте, как выполнить данный пример: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  10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+ 1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vertAlign w:val="subscript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32"/>
              </w:rPr>
              <w:t>Предложите несколько вариантов реш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russianLower"/>
      <w:lvlText w:val="%1)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russianLower"/>
      <w:lvlText w:val="%1)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russianLower"/>
      <w:lvlText w:val="%1)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russianLower"/>
      <w:lvlText w:val="%1)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russianLower"/>
      <w:lvlText w:val="%1)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russianLower"/>
      <w:lvlText w:val="%1)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russianLower"/>
      <w:lvlText w:val="%1)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06:00Z</dcterms:created>
  <dc:creator>ПК1</dc:creator>
  <dc:description/>
  <cp:keywords/>
  <dc:language>en-US</dc:language>
  <cp:lastModifiedBy>Вера</cp:lastModifiedBy>
  <cp:lastPrinted>2010-03-02T16:12:00Z</cp:lastPrinted>
  <dcterms:modified xsi:type="dcterms:W3CDTF">2013-03-07T00:32:00Z</dcterms:modified>
  <cp:revision>4</cp:revision>
  <dc:subject/>
  <dc:title/>
</cp:coreProperties>
</file>